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1 С Rising Stars, 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9"/>
        <w:gridCol w:w="1798"/>
      </w:tblGrid>
      <w:tr>
        <w:trPr/>
        <w:tc>
          <w:tcPr>
            <w:tcW w:w="3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7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ossley Jonathan, England</w:t>
            </w:r>
          </w:p>
        </w:tc>
      </w:tr>
      <w:tr>
        <w:trPr/>
        <w:tc>
          <w:tcPr>
            <w:tcW w:w="17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Giorgianni Massimo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Stojkovich Zlatko, Serbia</w:t>
            </w:r>
          </w:p>
        </w:tc>
      </w:tr>
      <w:tr>
        <w:trPr/>
        <w:tc>
          <w:tcPr>
            <w:tcW w:w="17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Vlokh Svyatoslav, Ukraine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7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Yartsau Pavel, Belarus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"/>
        <w:gridCol w:w="463"/>
        <w:gridCol w:w="1664"/>
        <w:gridCol w:w="1653"/>
        <w:gridCol w:w="1091"/>
        <w:gridCol w:w="2448"/>
        <w:gridCol w:w="3123"/>
      </w:tblGrid>
      <w:tr>
        <w:trPr>
          <w:tblHeader w:val="true"/>
        </w:trPr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енко Олег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твенцева Диана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итель Екатерина,Васюк Кирилл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занов Даниил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абан Таисия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т-Данс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иктор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6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ронский Алексей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ась Олеся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ин Роман,Беднягина Наталия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пожников Артём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ченко Анастасия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ич Марко,Гайдаш Александр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3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ін Михайло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бульська Дар`я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Руслан,Головащенко Алёна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густін Даніель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Маша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.I.dance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ьина Яна,Волков Денис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унов Дмитро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лабаджах Евгения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9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вердохлебов Егор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гулис Алиса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ич Марко,Гайдаш Александр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4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хоренко Дмитрий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ымченок Валерия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СК ТАНГО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цев Павел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жда Євгеній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окурова Юлия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ган Алан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гаевская Мария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ин Роман,Беднягина Наталия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твиник Михайло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єміхіна Ірина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ин Роман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7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шкарьов Максим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енко Катерина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ит Ирина,Руденко Витал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47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133"/>
        <w:gridCol w:w="5344"/>
      </w:tblGrid>
      <w:tr>
        <w:trPr/>
        <w:tc>
          <w:tcPr>
            <w:tcW w:w="513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48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715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488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44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56"/>
              <w:gridCol w:w="2897"/>
            </w:tblGrid>
            <w:tr>
              <w:trPr/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2 5 3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 - 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6 1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5 1 6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4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3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 - 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2 4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5 3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2 6 1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1 6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4 4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2 5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4 3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6 1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6 2 6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5 4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2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1 5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3 5 3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6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6 1 6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4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2 5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5 3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3 6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6 1 6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3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4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2 5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97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780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463"/>
                    <w:gridCol w:w="379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6,5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8,5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20:13:00Z</dcterms:created>
  <dc:creator>Nadiya Tkachenko</dc:creator>
  <dc:description/>
  <cp:keywords/>
  <dc:language>en-US</dc:language>
  <cp:lastModifiedBy>Nadiya Tkachenko</cp:lastModifiedBy>
  <cp:lastPrinted>2015-03-15T22:13:00Z</cp:lastPrinted>
  <dcterms:modified xsi:type="dcterms:W3CDTF">2015-03-15T20:13:00Z</dcterms:modified>
  <cp:revision>4</cp:revision>
  <dc:subject/>
  <dc:title>Протокол - "UKRAINIAN OPEN - 2015" - Юниоры 1 С Rising Stars - Стандарт</dc:title>
</cp:coreProperties>
</file>